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view 4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G: </w:t>
        <w:tab/>
        <w:t>Are you interested in histor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am interested in learning about the past and about history. I think that no one should know nothing about their histo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like doing archaeolog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 I wish the camp was here! I am interested in my work and in archaeology and in everything. I become very angry when I go aw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did you first become involved in archaeolog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I first worked with a foreign man called xxxx,  a Frenchman in Aswan and in the oasis. Then I worked with the foreign man in Zirca, in Cairo - at the citadel – in the Fayoum, and around Egyp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your only job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My main job is as a guard for their museums and things. I sometimes work with the land, and as a craftsman, everything. I am a farmer also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DG:</w:t>
        <w:tab/>
        <w:t>When you work here, do you think the European archaeologists involve you enoug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When I find anything when I am digging I give it to xxxx and ask him about it. xxxx explains things for me - it is writing on an amphora, what the writing is, everyth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they tell you why they wanted to dig there, how they want you to dig it, why they want you to dig it that w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First xxxx marks the land and we start to dig it out 5 cm and try to take out more and more until we find anyth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ave you worked with any other countries, other than English people in Egyp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I love to work with you and the Egyptians. If I had to choose between you and the other nationalities, I would choose you [the project] because you treat everyone with good manne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How do people from other countries treat you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 xml:space="preserve"> Archaeologists from other countries just care about work, nothing else. I feel safe here because I can give ideas about everything - I can't do this everywhere else. I feel safe to give my own ideas about everyth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ould you prefer excavations to be run by Egyptian team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ou are more experienced than the archaeologists from Egypt. I would choose you more than them, because you care about everything. You can dig everyw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mind working on Islamic site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don't mind. This is my work. From this work I get money. Never mind, it does not mat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ould you mind if you were working on the cemeter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don't mind. You treat the bones very carefully, you give some protection, the Islamic bones and make sure not everybody treads on them. You put them in a safe pla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DG:</w:t>
        <w:tab/>
        <w:t>Do you mind living in the deser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 xml:space="preserve">I love to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think we have a good relationship in camp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 Everyone has a good treatment from others. Yesterday I hurt my toes and all people took care of me and tried to cure 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a better relationship than with other groups you work wit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It was not a bad treatment between me and the others, just not so much care. I was poisoned once they even transferred me to hospita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DG:</w:t>
        <w:tab/>
        <w:t>Do you think that we as archaeologists tell enough non-archaeologists about the work we d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ou are known to enough people for this excavation. It is better for me to make everyone know about it, especially about the past in this are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know about the community archaeology projec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 I know about it from last ye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a good th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. It is very important. I want to see the excavation on TV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enjoy working with people from Qusei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I:</w:t>
        <w:tab/>
        <w:t>I enjoyed to learn, to teach others new things. Everyone from Quseir helps to dig. Last year I taught xxxx how to dig it and how to make an excavation with xxxx. Now xxxx works with himself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it different working with people from Quseir than when you were working in Mons Porphrytes, just you guys from Luxo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love to work with men from Luxor. But I also enjoy to teach people from Qusei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f we can build a museum here, should we have just the archaeologists stories about the site, or all the old stories from Qusei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t is important for the museum to have the stories from archaeologists. I don't mind them combined both between the stories from the people and the stories from Quseir if they are tru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>DG:</w:t>
        <w:tab/>
        <w:t>Thank yo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3:51:00Z</dcterms:created>
  <dc:creator>Darren Glazier</dc:creator>
  <dc:description/>
  <dc:language>en-US</dc:language>
  <cp:lastModifiedBy>Darren Glazier</cp:lastModifiedBy>
  <dcterms:modified xsi:type="dcterms:W3CDTF">2003-12-18T23:51:00Z</dcterms:modified>
  <cp:revision>2</cp:revision>
  <dc:subject/>
  <dc:title>Quseir al-Qadim field season 2000</dc:title>
</cp:coreProperties>
</file>